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внутреннего долга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ород Азнакаево» Азнакае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спублики Татарстан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842"/>
      </w:tblGrid>
      <w:tr>
        <w:trPr>
          <w:trHeight w:val="41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рхний предел муниципального внутреннего долга муниципального образования «город Азнакаево» Азнакаевского муниципального района Республики Татарстан на 1 января 2026 года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/>
              <w:t>в том числе верхний предел долга по муниципальным гарант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ий предел муниципального внутреннего долга муниципального образования «город Азнакаево» Азнакаевского муниципального района Республики Татарстан на 1 января 2027 года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/>
              <w:t>в том числе верхний предел долга по муниципальным гарант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ий предел муниципального внутреннего долга муниципального образования «город Азнакаево» Азнакаевского муниципального района Республики Татарстан на 1 января 2028 года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/>
              <w:t>в том числе верхний предел долга по муниципальным гарант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680" w:gutter="0" w:header="0" w:top="851" w:footer="0" w:bottom="567"/>
      <w:pgNumType w:start="5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12:00Z</dcterms:created>
  <dc:creator>1</dc:creator>
  <dc:description/>
  <cp:keywords/>
  <dc:language>en-US</dc:language>
  <cp:lastModifiedBy>Замира Т. Зиганшина</cp:lastModifiedBy>
  <cp:lastPrinted>2013-11-15T11:59:00Z</cp:lastPrinted>
  <dcterms:modified xsi:type="dcterms:W3CDTF">2024-10-09T13:24:00Z</dcterms:modified>
  <cp:revision>34</cp:revision>
  <dc:subject/>
  <dc:title>Статья</dc:title>
</cp:coreProperties>
</file>